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87598504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15513683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71939037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24026625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14143078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91324209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55318873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68999708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16901149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86703437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11943926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33794221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8305627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8401986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